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ru-RU"/>
              </w:rPr>
              <w:t>Докторске академске студије педагогиј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Назив установе са којом се организује заједнички студијски програм (ако у реализацији учествује више установ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ниверзи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Високошколска установа у којој се изводи студијски програм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илозофски факултет у Ниш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Образовно-научно/образовно-уметничко поље</w:t>
            </w:r>
            <w:r>
              <w:rPr>
                <w:b/>
                <w:lang w:val="ru-RU"/>
              </w:rPr>
              <w:t xml:space="preserve"> </w:t>
            </w:r>
            <w:r>
              <w:rPr>
                <w:lang w:val="ru-RU"/>
              </w:rPr>
              <w:t>(програм се сврстава према овом податку у одговарајуће поље, промена поља за студијски програм касније није могућ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уштвено-хуманистичке науке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учна или уметничка област</w:t>
            </w:r>
            <w:r>
              <w:rPr>
                <w:lang w:val="ru-RU"/>
              </w:rPr>
              <w:t>(према листи коју је усвојио Национални Савет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едагогиј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Обим студија изражен ЕСПБ бодови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ручни назив, н</w:t>
            </w:r>
            <w:r>
              <w:rPr>
                <w:b/>
                <w:lang w:val="sr-CS"/>
              </w:rPr>
              <w:t xml:space="preserve">азив дипломе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према листи звања Националног Савет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Доктор педагошких наук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Дужина студиј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 год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 у којој је започела реализација студијског програм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ће започети реализација студијског програма (ако је програм нов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16-2017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Број студената који студира по овом студијском програму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/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анирани број студената који ће се уписати на овај студијски програ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(ово је број студената за који се програм акредитује, и који улази у све обрачуне)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атум када је програм прихваћен од стране одговарајућег тела (навести ког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Језик на коме се изводи студијски програм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обавезно навести ако се програм изводи и на другом језик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пск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Година када је програм акредитован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Web адреса</w:t>
            </w:r>
            <w:r>
              <w:rPr>
                <w:b/>
                <w:lang w:val="sr-CS"/>
              </w:rPr>
              <w:t xml:space="preserve"> на којој се налазе подаци о студијском програм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b/>
                <w:lang w:val="sr-CS"/>
              </w:rPr>
              <w:t>www.filfak.ni.ac.</w:t>
            </w:r>
            <w:r>
              <w:rPr>
                <w:b/>
                <w:lang w:val="sr-Latn-RS"/>
              </w:rPr>
              <w:t>rs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УВОД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5"/>
      <w:gridCol w:w="6533"/>
      <w:gridCol w:w="1610"/>
    </w:tblGrid>
    <w:tr>
      <w:trPr>
        <w:trHeight w:val="367" w:hRule="atLeast"/>
      </w:trPr>
      <w:tc>
        <w:tcPr>
          <w:tcW w:w="15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8255</wp:posOffset>
                </wp:positionH>
                <wp:positionV relativeFrom="paragraph">
                  <wp:posOffset>38735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color w:val="333399"/>
              <w:sz w:val="24"/>
              <w:szCs w:val="24"/>
              <w:lang w:val="en-US" w:eastAsia="en-US"/>
            </w:rPr>
          </w:pPr>
          <w:r>
            <w:rPr>
              <w:color w:val="333399"/>
              <w:sz w:val="24"/>
              <w:szCs w:val="24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6355</wp:posOffset>
                </wp:positionH>
                <wp:positionV relativeFrom="paragraph">
                  <wp:posOffset>38735</wp:posOffset>
                </wp:positionV>
                <wp:extent cx="791210" cy="7874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787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5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5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Докторске академске студије педагогије</w:t>
          </w:r>
        </w:p>
      </w:tc>
      <w:tc>
        <w:tcPr>
          <w:tcW w:w="16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0:01:00Z</dcterms:created>
  <dc:creator>user</dc:creator>
  <dc:description/>
  <cp:keywords/>
  <dc:language>en-US</dc:language>
  <cp:lastModifiedBy>Marija Jovanovic</cp:lastModifiedBy>
  <cp:lastPrinted>2008-06-10T13:57:00Z</cp:lastPrinted>
  <dcterms:modified xsi:type="dcterms:W3CDTF">2015-12-15T12:29:00Z</dcterms:modified>
  <cp:revision>16</cp:revision>
  <dc:subject/>
  <dc:title>Табела 5</dc:title>
</cp:coreProperties>
</file>